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55], data [31/12/2020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0]/S [2][5][5]–[6][4][0][1][9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Nazwa i adresy Oficjalna nazwa: Gmina Miasto Chełmno Adres pocztowy: ul. Dworcowa 1 Miejscowość: Chełmno Kod NUTS: PL61 Kujawsko-pomorskie Kod pocztowy: 86-200 Państwo: Polska Osoba do kontaktów: Marek Maćkowski 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ti@chelmno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dresy internetowe: Główny adres: www.bip.chelmno.pl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Modernizacja systemu oświetlenia ulicznego </w:t>
              <w:br/>
              <w:t>i parkowego na terenie miasta Chełmna, współfinansowanego z środków wspólnotowych EFRR w ramach regionalnego programu operacyjnego województwa kujawsko-pom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aj zamówienia Dostawy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TI.271.1(3). 2020.MM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@chelmno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MarekM</cp:lastModifiedBy>
  <cp:lastPrinted>2016-06-02T13:06:00Z</cp:lastPrinted>
  <dcterms:modified xsi:type="dcterms:W3CDTF">2020-12-31T08:28:00Z</dcterms:modified>
  <cp:revision>13</cp:revision>
  <dc:subject/>
  <dc:title/>
</cp:coreProperties>
</file>